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Повышение качества жизни населения на территории Орловского сельсовет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дпрограмма «Дороги Орловского сельсовета», </w:t>
      </w:r>
      <w:r>
        <w:rPr>
          <w:color w:val="000000"/>
          <w:sz w:val="28"/>
          <w:szCs w:val="28"/>
        </w:rPr>
        <w:t xml:space="preserve">реализуемая в рамках </w:t>
      </w:r>
      <w:r>
        <w:rPr>
          <w:sz w:val="28"/>
          <w:szCs w:val="28"/>
        </w:rPr>
        <w:t>муниципальной программы «Повышение качества жизни населения на территории Орловского сельсове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и Орловского сельсовета»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жизни населения на территории Орловского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емонт, капитальный ремонт и содержание автомобильных дорог общего пользования местного значения сельских поселений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и реконструкция автомобильных дорог общего пользования местного значения и искусственных сооружений </w:t>
              <w:br/>
              <w:t>на них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0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Объем финансирования на 2014 – 2017 годы –    440 249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Орловского сельсовета – 357 1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24524,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58625,00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 год – 199 049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за счет средств дорожного фонда Орловского сельсовета – </w:t>
              <w:br/>
              <w:t xml:space="preserve">115 90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24524,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федерального бюджета - 58625,0 рублей </w:t>
            </w:r>
          </w:p>
        </w:tc>
      </w:tr>
      <w:tr>
        <w:trPr>
          <w:trHeight w:val="35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5 год – 80 400,0 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дорожного фонда Орловского сельсовета – 80 4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краевого бюджета –  0,0 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– 0,0 тыс. руб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6 год – 80 4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дорожного фонда Орловского сельсовета – 80 4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0,0 рублей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 w:before="0" w:after="120"/>
              <w:ind w:left="283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7 год – 80 400,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за счет средств дорожного фонда Орловского сельсовета – 80 4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– 0,0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лов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ка 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6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по состоянию на 01 января 2013 года составляет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ность улично-дорожной сети  Орловского сельсовета составляет  - 11,5 километров, в том числе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3,1 км (27 %) – с усовершенствованным типом покрытия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6,7 км (58 %) – с гравийно- щебенистым покрытием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1,7 км (15 %) – не имеют покрытия, т.е. грунтовы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2 Анализ ситуации в Орловского сельсовет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тяженность сети муниципальных автодорог практически сопоставима </w:t>
        <w:br/>
        <w:t xml:space="preserve">с сетью дорог общего пользования регионального и межмуниципального значения. При этом муниципальные образования Красноярского края не располагают необходимыми финансовыми ресурсами не только для строительства </w:t>
        <w:br/>
        <w:t xml:space="preserve">и реконструкции, но и для обеспечения комплекса работ по содержанию автодорог </w:t>
        <w:br/>
        <w:t>и их ремонту.</w:t>
      </w:r>
    </w:p>
    <w:p>
      <w:pPr>
        <w:pStyle w:val="Normal"/>
        <w:numPr>
          <w:ilvl w:val="0"/>
          <w:numId w:val="0"/>
        </w:numPr>
        <w:autoSpaceDE w:val="false"/>
        <w:ind w:right="337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вязи с отсутствием средств в бюджете муниципального образования практически не выполняются работы по диагностике технического состояния автомобильных дорог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оме того, по состоянию на 01.01.2013 сети автомобильных дорог общего пользования (в том числе, улично-дорожная сеть) должным образом не зарегистрированы и не имеют правоустанавливающих документов. В результате отсутствуют документально подтвержденные данные о протяженности се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орожных работ из местных бюджетов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, в противном случае местными администрациями направляются ходатайства с целью получения средств краевого бюджета на данные ц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2"/>
        <w:rPr/>
      </w:pPr>
      <w:r>
        <w:rPr>
          <w:sz w:val="28"/>
          <w:szCs w:val="28"/>
        </w:rPr>
        <w:t>2.1.3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озникновение диспаритета между темпами развития краевой экономики </w:t>
        <w:br/>
        <w:t>и уровнем инфраструктурной автодорожной обеспеченности экономических процессов возникло в результате двух причин институционального и исторического характера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чина – 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чего к 01 января 2013 года 11,5 км местных автодорог не соответствуют ни потребительским свойствам, ни техническим требованиям, и требуют безотлагательного ремонта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так называемого «отложенного ремонта» является причиной повышения капиталоемкости отложенных работ, так как в этом случае мероприятия по ремонту уже не являются текущими, а могут быть перенесены в разряд капитальных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последние годы практически отсутствуют объекты строительства и реконструкции автомобильных дорог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существующего неудовлетворительного состояния сети автодорог местного значения является отсутствие необходимых финансовых, кадровых, материальных ресурсов для проведения регламентных дорожных работ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2"/>
          <w:numId w:val="4"/>
        </w:numPr>
        <w:spacing w:before="0" w:after="0"/>
        <w:ind w:left="0" w:firstLine="709"/>
        <w:jc w:val="center"/>
        <w:rPr/>
      </w:pPr>
      <w:r>
        <w:rPr>
          <w:sz w:val="28"/>
          <w:szCs w:val="28"/>
        </w:rPr>
        <w:t>Перечень и характеристика решаемых задач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езультате недостаточного ежегодного финансирования работ </w:t>
        <w:br/>
        <w:t>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Обеспечением сохранности и модернизации существующей сети автомобильных дорог общего пользования местного значения является проведение ремонтных работ на объектах, требующих незамедлительного ремонта по результатам диагностики и обследования автомобильных дорог, а также восстановление их технических параметров в первоначальное состояние, отвечающее нормативным требованиям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Обеспечение сохранности и модернизация автомобильных дорог общего пользования местного значения обеспечивается приведением сети автомобильных дорог общего пользования местного значения  в проезжее состояние, что позволит повысить уровень жизни населения сельсовет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ровень оказываемых услуг в части обеспечения комфортности, мобильности, безопасности и доступности автомобильных дорог существенно повыси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1. Цель подпрограммы - обеспечение сохранности, модернизация и развитие сети автомобильных дорог Орл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ыполнение текущих регламентных работ по содержанию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, капитальный ремонт и содержание автомобильных дорог общего пользования местного значения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автомобильных дорог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3. Сроки выполнения подпрограммы: 2014-2016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2.4. К компетенции сельсовета относя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5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6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ализация подпрограммы осуществляется за счет средств местного бюджета, а также за счет привлечения средств краевого бюджета (дорожного фонда Красноярского края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>2. Главным распорядителем бюджетных средств является администрация Орловского   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3. Получателем бюджетных средств с функцией государственного заказчика </w:t>
        <w:br/>
        <w:t>является администрация Орловского сельсовета. Реализация указанных мероприятий осуществля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Субсидии из краевого бюджета предоставляются бюджетам муниципальных образований Красноярского кра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городских округов, городских и сельских посе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, в том числе, проведение инженерных изысканий, специальных обследований и разработка проектной документации, экспертиза проектн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автомобильных дорог общего пользования местного значения городских округов и искусственных сооружений </w:t>
        <w:br/>
        <w:t>на них,</w:t>
      </w:r>
      <w:r>
        <w:rPr/>
        <w:t xml:space="preserve"> </w:t>
      </w:r>
      <w:r>
        <w:rPr>
          <w:sz w:val="28"/>
          <w:szCs w:val="28"/>
        </w:rPr>
        <w:t>в том числе, на проведение инженерных изысканий, специальных обследований и разработку проектной документации, экспертизу проект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Ответственность за нецелевое и неэффективное использование средств субсидий, а также недостоверность сведений, представляемых в Министерство, возлагается на муниципальные образования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средств субсидий данные субсидии подлежат возврату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дминистрация Орловского сельсовета в течение 10 дней с момента получения решения о возврате субсидии обязана произвести возврат ранее полученных средств субсидии, указанных в решении о возврате в краев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Администрация Орловского сельсовет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1. Организация управления подпрограммой осуществляется администрацией Орл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4.2. Контроль за целевым и эффективным использованием средств, предусмотренных на реализацию мероприятий подпрограммы, осуществляется  администрацией Орловского сельсовет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 местного значе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роме того, положительный экономический эффект обеспечивается </w:t>
        <w:br/>
        <w:t>и в социальной сфере (торговле, сфере услуг и т.д.), а также ведет к развитию отраслей промышленности, жилищного строительства, сельского хозяйства.</w:t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ероприятий подпрограммы являются средства местного бюджета с учетом предоставления местному бюджету субсидий из краевого бюджета (дорожного фонда Красноярского края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ит 398 200 рублей.</w:t>
      </w:r>
    </w:p>
    <w:p>
      <w:pPr>
        <w:pStyle w:val="TextBodyIndent"/>
        <w:spacing w:before="0" w:after="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проведения ремонтных мероприятий на автомобильных дорогах общего пользования рассматриваются объекты, требующие незамедлительного ремонта по результатам диагностики и обследования автомобильных дорог. Межремонтные сроки проведения капитального ремонта </w:t>
        <w:br/>
        <w:t>и ремонта автомобильных дорог  утверждены приказом Министерства транспорта Российской Федерации от 01.11.2007 № 157.</w:t>
      </w:r>
    </w:p>
    <w:p>
      <w:pPr>
        <w:pStyle w:val="TextBodyIndent"/>
        <w:spacing w:before="0" w:after="0"/>
        <w:ind w:left="0" w:firstLine="684"/>
        <w:jc w:val="both"/>
        <w:rPr/>
      </w:pPr>
      <w:r>
        <w:rPr>
          <w:sz w:val="28"/>
          <w:szCs w:val="28"/>
        </w:rPr>
        <w:t>При определении объемов финансирования строительства автомобильных дорог  использован способ аналоговой оценки потребных финансовых ресурсов на основе ранее разработанных и реализованных проектов, а также имеющиеся проекты, инвестиционные и технико-экономические обосн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ParisianC" w:hAnsi="ParisianC" w:cs="Parisian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2:26:00Z</dcterms:created>
  <dc:creator>Калнин</dc:creator>
  <dc:description/>
  <cp:keywords/>
  <dc:language>en-US</dc:language>
  <cp:lastModifiedBy>Машукова Татьяна Викторовна</cp:lastModifiedBy>
  <cp:lastPrinted>2013-11-26T16:02:00Z</cp:lastPrinted>
  <dcterms:modified xsi:type="dcterms:W3CDTF">2014-11-12T07:01:00Z</dcterms:modified>
  <cp:revision>35</cp:revision>
  <dc:subject/>
  <dc:title>Утверждена</dc:title>
</cp:coreProperties>
</file>