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Орловского сельсовет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овышение качества жизни населения на территории Орловского сельсовета  на 2014 год  и плановый период 2015- 2016 гг</w:t>
      </w:r>
      <w:r>
        <w:rPr>
          <w:rFonts w:cs="Times New Roman" w:ascii="Times New Roman" w:hAnsi="Times New Roman"/>
          <w:bCs/>
          <w:sz w:val="28"/>
          <w:szCs w:val="28"/>
        </w:rPr>
        <w:t xml:space="preserve">.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ниципальная программа Орл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 Дзержинского района Красноярского кра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Повышение качества жизни населения на территории Орловского сельсовета  на 2014 год  и плановый период 2015- 2016 гг.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муниципальная 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 Администрации Орловского сельсовета Дзержинского района Красноярского края от 18.10.2013 № 34-п «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Орловского сельсовета, их формировании и реализации»; постановление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Орловского сельсовета Дзержинского района Красноя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18.10.2013 № 35-п «Об утверждении перечня муниципальных программ  Орловского сельсове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2014 год  и плановый период 2015- 2016 г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л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лагоустройство территории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роги Орлов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дернизация и развитие жилищно-коммунального хозяйства Орловского сельсовета</w:t>
            </w:r>
          </w:p>
        </w:tc>
      </w:tr>
      <w:tr>
        <w:trPr>
          <w:trHeight w:val="142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и безопасных условий проживания и отдыха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, модернизация и развитие сети автомобильных дорог Орловского сельсове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ведения жилищного фонда и коммунальной инфраструктуры в надлежащее состояние, обеспечивающие комфортные условия проживания на территории поселения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санитарно-экологической, пожарно-безопасной обстановки, внешнего и архитектурного облика населенных пунктов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текущих регламентных работ, ремонт, капитальный ремонт и содержание автомобильных дорог общего пользования местного 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надежной эксплуатации объектов коммунальной инфраструктуры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я качества жизни населения, предотвращение чрезвычайных ситуаций, связанных с функционированием систем водоснабжения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–2016 год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и показатели результативност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 1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составляет -3 167 892,0 рублей из них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806 591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784 609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779 896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796796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– 3 167 892,00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43:00Z</dcterms:created>
  <dc:creator>Машукова Татьяна Викторовна</dc:creator>
  <dc:description/>
  <cp:keywords/>
  <dc:language>en-US</dc:language>
  <cp:lastModifiedBy>User</cp:lastModifiedBy>
  <dcterms:modified xsi:type="dcterms:W3CDTF">2014-12-04T08:12:00Z</dcterms:modified>
  <cp:revision>8</cp:revision>
  <dc:subject/>
  <dc:title/>
</cp:coreProperties>
</file>